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8020" cy="77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9"/>
      </w:tblGrid>
      <w:tr>
        <w:trPr>
          <w:trHeight w:val="182" w:hRule="atLeast"/>
        </w:trPr>
        <w:tc>
          <w:tcPr>
            <w:tcW w:w="1006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УСПЕНСКОГО СЕЛЬСОВЕТА</w:t>
            </w:r>
          </w:p>
        </w:tc>
      </w:tr>
      <w:tr>
        <w:trPr>
          <w:trHeight w:val="173" w:hRule="atLeast"/>
        </w:trPr>
        <w:tc>
          <w:tcPr>
            <w:tcW w:w="1006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ОКШАНСКОГО РАЙОНА ПЕНЗЕНСКОЙ ОБЛАСТ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Style w:val="StrongEmphasis"/>
          <w:color w:val="3C3C3C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Усп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2.8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Усп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муниципальной программы Успенского сельсовета Мокшанского района Пензенской области «Использование и охрана земель на территории Успенского сельсовета Мокшанского района Пензенской области» на 2020-2022 г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ями 11, 13 Земельного кодекса Российской Федерации, Руководствуясь Федеральным законом от 06.10.2003 №131-ФЗ «Об общих принципах местного самоуправления в Российской Федерации», Уставом Успенского сельсовета Мокшанского района Пензенской област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Успе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окшанского района Пензенской области постановляе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 Утвердить муниципальную программу Успенского сельсовета Мокшанского района Пензенской области «Использование и охрана земель на территории Успенского сельсовета Мокшанского района Пензенской области» на 2020-2022 годы, согласно приложе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Настоящее постановление опубликовать в информационном бюллетене «Вести Успенского сельсовета» и разместить на официальном сайте администрации Успенского 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Контроль за исполнением настоящего постановления возложить на главу администрации Успенского сельсовета Мокшанского района Пензен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спенского сель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окшанск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нзенской области                                                                   Е.А.Коз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Усп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8.2020 №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Успенского сельсовета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Мокшанского района Пензенской области «Использование и охрана земель на территории </w:t>
      </w:r>
      <w:r>
        <w:rPr>
          <w:rFonts w:cs="Times New Roman" w:ascii="Times New Roman" w:hAnsi="Times New Roman"/>
          <w:sz w:val="28"/>
          <w:szCs w:val="28"/>
        </w:rPr>
        <w:t>Успенского сельсовета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Мокшанского района Пензенской области» 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kern w:val="2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униципальной программы Успенского сельсовета Мокшанского района Пензенской области «Использование и охрана земель на территории Успенского сельсовета</w:t>
      </w:r>
      <w:r>
        <w:rPr/>
        <w:t xml:space="preserve"> Мокшанского района Пензенской области» на 2020-2022 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110"/>
      </w:tblGrid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Успенского сельсовета Мокшанского района Пензенской области «Использование и охрана земель на территории Успенского сельсовета Мокшанского района Пензенской области» на 2020-2022 годы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рганизации, участвующие в реализации мероприятий Программы.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проведение инвентаризации зем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рационально используемых зем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ачества земель (почв) и улучшение экологической обстанов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защита и улучшение условий окружающей среды для обеспечения здоровья и благоприятных условий жизнедеятельности населения на территории Успенского сельсовета Мокшанского района Пензенской области.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рационального использования и охраны земель на территории по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земель.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населенных пун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енных характеристик земел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земель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рок реализации настоящей программы рассчитан на период 2020-2022годы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за счет средств бюджета Успенского сельсовета Мокшанского района Пензенской области. Объем бюджетных ассигнований муниципальной Программы составляет 3 0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1,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1,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1,0 тыс. рублей.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земле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и охрана земел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нарушенных земел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безопасности населения Успенского сельсовета Мокшанского района и качества его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налогооблагаемой баз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Использование и охрана земель на территории Успенского сельсовета Мокшанского района Пензенской области» на 2020-2022 годы (далее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все взаимосвязано,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устойчивого социально-экономического развития Успенского сельсовета Мокшанского района и экологически безопасной жизнедеятельности его жителей на современном этапе тесно связаны с решением вопросов охраны и использования зем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спенского сельсовета Мокшанского района имеются земельные участки для различного разрешенного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ценными являются земли сельскохозяйственного назначения, относящиеся к сельскохозяйственным угод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бища и сенокосы на территории поселения по своему культурно-техническому состоянию преимущественно чистые. Сенокосы используются фермерскими и личными подсобными хозяй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 Основные цели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земель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ое проведение инвентаризации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я качества земель (почв) и улучшение экологической обстан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и улучшение условий окружающей среды для обеспечения здоровья и благоприятных условий жизнедеятельн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и охраны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деятельности в сфере обращения с отходами производства и 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рганизации рационального использования и охраны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вентаризации земе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за счет средств бюджета Успенского сельсовета Мокшанского района Пензенской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в 2020-2022 годах составляет 3,0 тыс. рублей, из ни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 бюджета Успенского сельсовета Мокшанского района – 3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еализации Программы по годам, объемам и источникам финансирования приведены в 6 разделе Програм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средств носят прогнозный характер, и подлежат ежегодному уточнению в установленном порядке при формировании соответствующих бюджет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Механизм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Успенского сельсовета Мокш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осуществл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и методическое обеспечение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объемам и условиям предоставления средств бюджета для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целью охраны земель проводят инвентаризацию земель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5.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0 года по 2022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еализуется ежегодно в период с 2020 по 2022 год без разделения на этапы в целях непрерывного проведения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. Ожидаемые результаты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одействовать упорядочение землепользования;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Использование и охрана зем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спенского сельсовета Мокшанского района Пензенской области» 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целевых показателей муниципальной программы «Использование и охрана земель на территории Успенского сельсовета Мокшанского района Пензенской области» на 2020-2022 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207"/>
        <w:gridCol w:w="1875"/>
        <w:gridCol w:w="933"/>
        <w:gridCol w:w="932"/>
        <w:gridCol w:w="935"/>
      </w:tblGrid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спользование и охрана земель на территории Успенского сельсовета Мокшанского района Пензенской области» на 2020-2022 годы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енных характеристик земе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земе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Использование и охрана зем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спенского сельсовета Мокшанского района Пензенской области» 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б основных мерах правового регулирования в сфере реализации муниципальной программы Успенского сельсовета «Использование и охрана земель на территории Успенского сельсовета Мокшанского района Пензенской области» на 2020-2022 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00"/>
        <w:gridCol w:w="2825"/>
        <w:gridCol w:w="2244"/>
        <w:gridCol w:w="1606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Успенского сельсовета Мокшанского район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униципальную программу «Использование и охрана земель на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нского сельсовета Мокшанского района Пензенской области» на 2020-2022 год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г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Успенского сельсовета Мокшанского райо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муниципальной инвентаризационной комиссии для проведения инвентаризации земель (с необходимыми корректировкам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Использование и охрана зем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спенского сельсовета Мокшанского района Пензенской области» 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реализации муниципальной программы Успенского сельсовета «Использование и охрана земель на территории Успенского сельсовета Мокшанского района Пензенской области» на 2020-2022 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01"/>
        <w:gridCol w:w="2237"/>
        <w:gridCol w:w="2161"/>
        <w:gridCol w:w="759"/>
        <w:gridCol w:w="758"/>
        <w:gridCol w:w="759"/>
      </w:tblGrid>
      <w:tr>
        <w:trPr>
          <w:cantSplit w:val="true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, тыс. руб.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и охрана земель на территории Успенского сельсовета Мокшанского района Пензенской области» на 2020-2022 год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Успенского сельсове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Использование и охрана земель на территории Усп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» 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реализации муниципальной программы Успенского сельсовета «Использование и охрана земель на территории Успенского сельсовета Мокшанского района Пензенской области» на 2020-2022 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535"/>
        <w:gridCol w:w="1551"/>
        <w:gridCol w:w="1475"/>
        <w:gridCol w:w="668"/>
        <w:gridCol w:w="394"/>
        <w:gridCol w:w="446"/>
        <w:gridCol w:w="584"/>
        <w:gridCol w:w="446"/>
        <w:gridCol w:w="595"/>
        <w:gridCol w:w="595"/>
        <w:gridCol w:w="596"/>
      </w:tblGrid>
      <w:tr>
        <w:trPr>
          <w:cantSplit w:val="true"/>
        </w:trPr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</w:tr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Успенского сельсовета, тыс. руб.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и охрана земель на территории Успенского сельсовета Мокшанского района Пензенской области» на 2020-2022 г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Использование и охрана зем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спенского сельсовета Мокшанского района Пензенской области» на 2020-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сновных мероприятий муниципальной программы «Использование и охрана земель на территории Успенского сельсовета Мокшанского района Пензенской области» на 2020-2022 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11"/>
        <w:gridCol w:w="1008"/>
        <w:gridCol w:w="799"/>
        <w:gridCol w:w="477"/>
        <w:gridCol w:w="796"/>
        <w:gridCol w:w="882"/>
        <w:gridCol w:w="801"/>
        <w:gridCol w:w="963"/>
        <w:gridCol w:w="1038"/>
        <w:gridCol w:w="1035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, меропри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(год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а мероприятия по года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ем муниципальной программы (подпрограммы)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Успенского сельсов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сред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и охрана земель на территории Успенского сельсовета Мокшанского района Пензенской области» на 2020-2022 годы</w:t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 " Повышение уровня благоустройства территории Успенского сельсовета Мокшанского района Пензенской области "</w:t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ственных мероприятий (субботников) по повышению уровня благоустрой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благоустройства посел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ъяснительной работы среди хозяйствующих субъектов и граждан, пребывающих на территории поселения, норм действующего земельного законодательства, в том числе в области охраны земел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благоустройства посел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соответствующей тематики на информационных стендах администрации Успенского сельсовета Мокшанского района, на официальном сайте в сети «Интернет»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благоустройства посел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 Улучшение качественных характеристик земель на территории Успенского сельсовета Мокшанского района Пензенской области "</w:t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енных характеристик земел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енных характеристик земел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 " Эффективное использование земель на территории Успенского сельсовета Мокшанского района Пензенской области "</w:t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земель на территории Успе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шанского района Пензенской област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самовольного занятия земельных участков, возведения самовольных строений; контроль за законностью оснований пользования земельными участками в границах Успенского сельсовета Мокшанского район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земель на территории Успе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шанского района Пензенской област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своевременной уплатой земельного налога, арендной платы за использование земельных участк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пенского сельсовета Мокшанского района Пензенской обла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земель на территории Успе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шанского района Пензенской област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29:00Z</dcterms:created>
  <dc:creator>user</dc:creator>
  <dc:description/>
  <cp:keywords/>
  <dc:language>en-US</dc:language>
  <cp:lastModifiedBy>user</cp:lastModifiedBy>
  <dcterms:modified xsi:type="dcterms:W3CDTF">2020-08-06T11:06:00Z</dcterms:modified>
  <cp:revision>3</cp:revision>
  <dc:subject/>
  <dc:title/>
</cp:coreProperties>
</file>