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8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18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АДМИНИСТРАЦИЯ УСПЕНСКОГО СЕЛЬСОВЕТА                                                             МОКШАНСКОГО РАЙОНА ПЕНЗЕНСКОЙ ОБЛАСТ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7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3"/>
              <w:spacing w:lineRule="auto" w:line="276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постановлений администрации Успенского  сельсовета Мокшанского района Пензенской области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811780</wp:posOffset>
                </wp:positionV>
                <wp:extent cx="2952750" cy="504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08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с. Усп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9.7pt;mso-wrap-distance-left:9pt;mso-wrap-distance-right:9pt;mso-wrap-distance-top:0pt;mso-wrap-distance-bottom:10pt;margin-top:221.4pt;mso-position-vertical-relative:page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08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с. Усп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Успенского сельсовета Мокша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спенского сельсовета Мокшанского района Пензенской области постановляет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постановления администрации Успенского сельсовета Мокшанского района Пензенской области: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17.12.2012 № 130 «</w:t>
      </w:r>
      <w:r>
        <w:rPr>
          <w:color w:val="000000"/>
          <w:spacing w:val="-4"/>
          <w:sz w:val="28"/>
          <w:szCs w:val="28"/>
        </w:rPr>
        <w:t>О внесении изменений в приложение к  постановлению администрации Успенского сельсовета Мокшанского района Пензенской области от 29.06.2012 № 48 «Об утверждении административного регламента по представлению муниципальной услуги «Предоставление выписки из реестра муниципального имущества Успенского сельсовета Мокшанского района Пензе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ункт 12 постановления администрации Успенского сельсовета Мокшанского района Пензенской области  от 31.10.2013 № 61 «О внесении изменений в некоторые административные регламенты по предоставлению муниципальных услу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ункт 10 постановления администрации Успенского сельсовета Мокшанского района Пензенской области  от 26.06.2018 № 27 «О внесении изменений в некоторые административные регламенты по предоставлению муниципальных услу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ункт 11 постановления администрации Успенского сельсовета Мокшанского района Пензенской области  от 26.06.2018 № 28 «О внесении изменений в некоторые административные регламенты по предоставлению муниципальных услуг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ункт 9 постановления администрации Успенского сельсовета Мокшанского района Пензенской области  от 17.01.2019 № 11 «О внесении изменений в некоторые административные регламенты по предоставлению муниципальных услуг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информационном бюллетене «Вести Успенского сельсовет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нзенской области                                                              Е.А.Коз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43:00Z</dcterms:created>
  <dc:creator>user</dc:creator>
  <dc:description/>
  <dc:language>en-US</dc:language>
  <cp:lastModifiedBy>user</cp:lastModifiedBy>
  <dcterms:modified xsi:type="dcterms:W3CDTF">2020-09-08T12:52:00Z</dcterms:modified>
  <cp:revision>1</cp:revision>
  <dc:subject/>
  <dc:title/>
</cp:coreProperties>
</file>